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-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nnual Utilization Certificate for Cash Component for the year 2012-2013 under MGNREGA for…………………. Block </w:t>
      </w:r>
    </w:p>
    <w:p>
      <w:pPr>
        <w:pStyle w:val="NoSpac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istrict Jalpaiguri, West Bengal State Year 2012-13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mc:AlternateContent>
          <mc:Choice Requires="wps">
            <w:drawing>
              <wp:anchor behindDoc="0" distT="91440" distB="91440" distL="457200" distR="91440" simplePos="0" locked="0" layoutInCell="0" allowOverlap="1" relativeHeight="5">
                <wp:simplePos x="0" y="0"/>
                <wp:positionH relativeFrom="margin">
                  <wp:posOffset>3314700</wp:posOffset>
                </wp:positionH>
                <wp:positionV relativeFrom="margin">
                  <wp:posOffset>914400</wp:posOffset>
                </wp:positionV>
                <wp:extent cx="3476625" cy="4114800"/>
                <wp:effectExtent l="133350" t="133350" r="132715" b="132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6520" cy="4114800"/>
                        </a:xfrm>
                        <a:custGeom>
                          <a:avLst/>
                          <a:gdLst>
                            <a:gd name="textAreaLeft" fmla="*/ -21600 w 1971000"/>
                            <a:gd name="textAreaRight" fmla="*/ 1992960 w 1971000"/>
                            <a:gd name="textAreaTop" fmla="*/ -21240 h 2332800"/>
                            <a:gd name="textAreaBottom" fmla="*/ 235512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5564">
                              <a:moveTo>
                                <a:pt x="-821" y="0"/>
                              </a:moveTo>
                              <a:arcTo wR="821" hR="821" stAng="5400000" swAng="-5400000"/>
                              <a:lnTo>
                                <a:pt x="0" y="26385"/>
                              </a:lnTo>
                              <a:arcTo wR="821" hR="821" stAng="0" swAng="-5400000"/>
                              <a:lnTo>
                                <a:pt x="22421" y="25564"/>
                              </a:lnTo>
                              <a:arcTo wR="821" hR="821" stAng="16200000" swAng="-5400000"/>
                              <a:lnTo>
                                <a:pt x="21600" y="-821"/>
                              </a:lnTo>
                              <a:arcTo wR="821" hR="821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4F81B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ertified that a sum of Rs.  _________________ only was received as sub-allotment during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12-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from District NREGA Cell Letter no. &amp; date given on the margin under NRE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Further a sum of Rs. __________________ only being unspent balance of the previous year 2011-12 i.e Opening Balance during the year was allotted to be brought forward for utilization during the current year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12-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. The miscellaneous receipts of the agency during th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12-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were Rs. 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t is also certified that out of the above mentioned total funds of Rs. ______________________ only a sum of Rs. _______________________ only has been utilized during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12-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for the purpose for which it was sanctioned, out of which, an amount of Rs. _____________________ has been utilized on administrative expenses permissible under the NREGA. It is further certified that the unspent balance of Rs. ______________________ only remaining as on reporting date…………………. which will be utilized for the programme in 2013-14.</w:t>
                            </w:r>
                          </w:p>
                        </w:txbxContent>
                      </wps:txbx>
                      <wps:bodyPr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72pt;width:273.7pt;height:323.95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4F81B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ertified that a sum of Rs.  _________________ only was received as sub-allotment during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12-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from District NREGA Cell Letter no. &amp; date given on the margin under NREG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Further a sum of Rs. __________________ only being unspent balance of the previous year 2011-12 i.e Opening Balance during the year was allotted to be brought forward for utilization during the current year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12-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. The miscellaneous receipts of the agency during th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12-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were Rs. 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t is also certified that out of the above mentioned total funds of Rs. ______________________ only a sum of Rs. _______________________ only has been utilized during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12-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for the purpose for which it was sanctioned, out of which, an amount of Rs. _____________________ has been utilized on administrative expenses permissible under the NREGA. It is further certified that the unspent balance of Rs. ______________________ only remaining as on reporting date…………………. which will be utilized for the programme in 2013-14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  <w:r>
        <w:rPr>
          <w:b/>
          <w:sz w:val="18"/>
          <w:szCs w:val="18"/>
        </w:rPr>
        <w:t>Opening Balance as on 01.04.2012 Rs</w:t>
      </w:r>
      <w:r>
        <w:rPr>
          <w:sz w:val="18"/>
          <w:szCs w:val="18"/>
        </w:rPr>
        <w:t>.   __________________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Allotment Received during the year 2012-13 Under MGNREGA    Rs.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1160</wp:posOffset>
                </wp:positionV>
                <wp:extent cx="3054985" cy="2982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45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llotment Order Memo No &amp; date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mount of Allotment received from District MGNREGA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234.85pt;mso-wrap-distance-left:0pt;mso-wrap-distance-right:9pt;mso-wrap-distance-top:0pt;mso-wrap-distance-bottom:0pt;margin-top:3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7"/>
                        <w:gridCol w:w="245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lotment Order Memo No &amp; date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mount of Allotment received from District MGNREGA Cell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iscellaneous Receipts of the Agency, if any, Under MGNREGA=Rs.  ______________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4)</w:t>
      </w:r>
      <w:r>
        <w:rPr>
          <w:sz w:val="18"/>
          <w:szCs w:val="18"/>
        </w:rPr>
        <w:t xml:space="preserve"> Total fund available (</w:t>
      </w:r>
      <w:r>
        <w:rPr>
          <w:b/>
          <w:bCs/>
          <w:sz w:val="18"/>
          <w:szCs w:val="18"/>
        </w:rPr>
        <w:t>1+2+3</w:t>
      </w:r>
      <w:r>
        <w:rPr>
          <w:sz w:val="18"/>
          <w:szCs w:val="18"/>
        </w:rPr>
        <w:t>) = Rs.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ertified that I have satisfied myself that the conditions on which funds was sanctioned have been duly fulfilled/ are being fulfilled and that I have exercised checks as declared in prescribed requisition format part-II to see that the money has been actually utilized in the Block for the purpose for which it was sanctioned. The scheme for which UC is being given social audit/Inspection for as such schemes is completed. Form 3-register are updated and MIS data entry done for 100% MIS against schem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lock…………………………………..Memo No………………………. Date…………………………</w:t>
      </w:r>
    </w:p>
    <w:p>
      <w:pPr>
        <w:pStyle w:val="Normal"/>
        <w:spacing w:lineRule="auto" w:line="240"/>
        <w:ind w:left="36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Copy forwarded for information and necessary action to:-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b/>
          <w:sz w:val="20"/>
          <w:szCs w:val="20"/>
        </w:rPr>
        <w:t>The ADPC, MGNREGS &amp; ADM (G), Jalpaigur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6225</wp:posOffset>
                </wp:positionH>
                <wp:positionV relativeFrom="paragraph">
                  <wp:posOffset>249555</wp:posOffset>
                </wp:positionV>
                <wp:extent cx="2657475" cy="390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unter Signature &amp; Seal of the P.O &amp; B.D.O along with seal and date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30.75pt;mso-wrap-distance-left:9.05pt;mso-wrap-distance-right:9.05pt;mso-wrap-distance-top:0pt;mso-wrap-distance-bottom:0pt;margin-top:19.65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ounter Signature &amp; Seal of the P.O &amp; B.D.O along with seal and date                       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9555</wp:posOffset>
                </wp:positionV>
                <wp:extent cx="2971800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hecked &amp; Signed by APO/JPO/Block Officials along with seal and date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.2pt;mso-wrap-distance-left:9.05pt;mso-wrap-distance-right:9.05pt;mso-wrap-distance-top:0pt;mso-wrap-distance-bottom:0pt;margin-top:19.6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hecked &amp; Signed by APO/JPO/Block Officials along with seal and date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715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60" w:right="389" w:gutter="0" w:header="0" w:top="1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30:00Z</dcterms:created>
  <dc:creator>HP</dc:creator>
  <dc:description/>
  <cp:keywords/>
  <dc:language>en-US</dc:language>
  <cp:lastModifiedBy>ACCT-MGNREGS</cp:lastModifiedBy>
  <cp:lastPrinted>2011-11-29T14:05:00Z</cp:lastPrinted>
  <dcterms:modified xsi:type="dcterms:W3CDTF">2013-03-08T08:30:00Z</dcterms:modified>
  <cp:revision>2</cp:revision>
  <dc:subject/>
  <dc:title>PART-I</dc:title>
</cp:coreProperties>
</file>