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-II</w:t>
      </w:r>
    </w:p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  <w:u w:val="single"/>
        </w:rPr>
        <w:t>Annual U</w:t>
      </w:r>
      <w:r>
        <w:rPr>
          <w:b/>
          <w:sz w:val="18"/>
          <w:szCs w:val="18"/>
          <w:u w:val="single"/>
        </w:rPr>
        <w:t>tilization Certificate for Administrative fund for the year 2012-2013 under MGNREGA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strict Jalpaiguri, West Bengal State Year 2012-13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sz w:val="20"/>
          <w:szCs w:val="20"/>
        </w:rPr>
        <w:t>Opening Balance (if any) Rs.   ________________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llotment Received during the year 2012-13 Under MGNREGA as AE fund Rs.   ________________</w:t>
      </w:r>
    </w:p>
    <w:p>
      <w:pPr>
        <w:pStyle w:val="NoSpacing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otal Utilization of fund (in Rs.)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)   Closing </w:t>
      </w:r>
      <w:r>
        <w:rPr>
          <w:b/>
          <w:sz w:val="20"/>
          <w:szCs w:val="20"/>
        </w:rPr>
        <w:t>Balance as on 31-03-2013 Rs_______________________</w:t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78"/>
      </w:tblGrid>
      <w:tr>
        <w:trPr>
          <w:trHeight w:val="50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 Order No, Memo No &amp; dat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of Allotment received from District MGNREGA Cell for AE fund</w:t>
            </w:r>
          </w:p>
        </w:tc>
      </w:tr>
      <w:tr>
        <w:trPr>
          <w:trHeight w:val="4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755" w:leader="none"/>
        </w:tabs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755" w:leader="none"/>
        </w:tabs>
        <w:jc w:val="both"/>
        <w:rPr/>
      </w:pPr>
      <w:r>
        <w:rPr>
          <w:rFonts w:cs="Calibri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This is to certify that the above sanctioned administrative fund has been fully/ partly utilized against approved order of the P &amp; RD, Govt. of West Bengal vide order no.3337(10)/P&amp;RD/P/18S-01/06(Pt), Dated-15/06/2006. The administrative fund utilized for the following purpose as guided by the P &amp; RD, Govt. of West Bengal. 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Staff salary- Cost of additional staff engaged at various levels for the scheme with the approval of the State Government.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Other contingent expense-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Mobility support to the Block/Gram Panchayat (Inspection of schemes)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Training of PRI members and other functionaries for this scheme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IEC Campaign for awareness guarantee for this Act &amp; Scheme  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Outsourcing of Data Entry work (VLE)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Printing of forms etc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Stationery and Peripherals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Office furniture and equipments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Capacity building of SHG’s for the purpose of this scheme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Social audit of works implemented under this sche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side that earlier issued vide Memo no.597/MGNREGS date-14/07/2011 of this office may kindly be compliance in due course as follows:-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Expenses for conducting meeting specially for MGNREGS issues at Block level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Arrear payment of GRS/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GRS/TA/CA/BSAC/PA/JPO if any as per P &amp; RD order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Muster Roll verification Bill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Miscellaneous expenses for smooth running of Block MGNREGA Cell on subject to prior approval of DPC &amp; DM.</w:t>
      </w:r>
    </w:p>
    <w:p>
      <w:pPr>
        <w:pStyle w:val="ListParagraph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241935</wp:posOffset>
                </wp:positionV>
                <wp:extent cx="276225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hecked &amp; Signed by APO/JPO/Block Officials along with official seal and date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33pt;mso-wrap-distance-left:9.05pt;mso-wrap-distance-right:9.05pt;mso-wrap-distance-top:0pt;mso-wrap-distance-bottom:0pt;margin-top:19.05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Checked &amp; Signed by APO/JPO/Block Officials along with official seal and date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9525</wp:posOffset>
                </wp:positionH>
                <wp:positionV relativeFrom="paragraph">
                  <wp:posOffset>241935</wp:posOffset>
                </wp:positionV>
                <wp:extent cx="2828925" cy="533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ounter Signature &amp; Seal of the P.O &amp; B.D.O along with official seal and date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42pt;mso-wrap-distance-left:9.05pt;mso-wrap-distance-right:9.05pt;mso-wrap-distance-top:0pt;mso-wrap-distance-bottom:0pt;margin-top:19.05pt;mso-position-vertical-relative:text;margin-left:3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Counter Signature &amp; Seal of the P.O &amp; B.D.O along with official seal and date                       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30" w:right="749" w:gutter="0" w:header="0" w:top="18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31:00Z</dcterms:created>
  <dc:creator>HP</dc:creator>
  <dc:description/>
  <cp:keywords/>
  <dc:language>en-US</dc:language>
  <cp:lastModifiedBy>ACCT-MGNREGS</cp:lastModifiedBy>
  <cp:lastPrinted>2011-11-14T11:39:00Z</cp:lastPrinted>
  <dcterms:modified xsi:type="dcterms:W3CDTF">2013-03-08T08:31:00Z</dcterms:modified>
  <cp:revision>2</cp:revision>
  <dc:subject/>
  <dc:title>PART-I</dc:title>
</cp:coreProperties>
</file>